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GB"/>
        </w:rPr>
        <w:t>Table 3.3 Pupil premium approaches and their effectivenes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pproac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tential Gai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Cost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mpac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fter-school programmes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a high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s particip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piration interven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ry low or no impact for a moderate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haviour interven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very high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lock schedul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ry low or no impact for a very low or no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llaborative lear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very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gital technolog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high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arly years interven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igh impact for a very high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ended school ti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a moderate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eedback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igh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mework (Primary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mon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low or no cost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mework (Secondary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very low or no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dividualised instructio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rning styl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a very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stery lear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or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mon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a moderate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a-cognition and self-regul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igh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ne-to-one tui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high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al language intervention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utdoor adventure learn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moderate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ental involve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moderate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er tutor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igh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p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ry low/no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onic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very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sical environmen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ry low or no impact for a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ducing class siz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a very high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peating a year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gative impact for a very high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ool unifor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ry low or no impact for a very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tting or streaming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month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gative impact for a very low or no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mall group tuition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moderate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cial and emotional learn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very low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orts particip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moderate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mmer school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oderate impact for a moderate cost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ing assista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 month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££££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Low impact for a high cost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The Education Endowment Foundation 2014: 2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797" w:footer="709" w:bottom="1797"/>
      <w:pgNumType w:start="3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47:00Z</dcterms:created>
  <dc:creator>Rita Cheminais</dc:creator>
  <dc:description/>
  <cp:keywords/>
  <dc:language>en-US</dc:language>
  <cp:lastModifiedBy>mdavey</cp:lastModifiedBy>
  <cp:lastPrinted>2014-02-15T18:00:00Z</cp:lastPrinted>
  <dcterms:modified xsi:type="dcterms:W3CDTF">2014-03-13T10:44:00Z</dcterms:modified>
  <cp:revision>6</cp:revision>
  <dc:subject/>
  <dc:title>Table 4</dc:title>
</cp:coreProperties>
</file>